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8"/>
        <w:gridCol w:w="21"/>
      </w:tblGrid>
      <w:tr>
        <w:trPr>
          <w:trHeight w:val="225" w:hRule="atLeast"/>
        </w:trPr>
        <w:tc>
          <w:tcPr>
            <w:tcW w:w="10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112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250"/>
            </w:tblGrid>
            <w:tr>
              <w:trPr>
                <w:trHeight w:val="150" w:hRule="atLeas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190"/>
                  </w:tblGrid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MERSİN FEN –SOSYAL BİLİMLER LİSELERİ TABAN PUAN-% DİLİME GÖRE SIRALI LİSTE</w:t>
                        </w:r>
                      </w:p>
                    </w:tc>
                  </w:tr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28"/>
                          <w:gridCol w:w="2232"/>
                        </w:tblGrid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892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Frmc1"/>
                                  <w:color w:val="FF0000"/>
                                </w:rPr>
                                <w:t>4 adet kayıt listelendi...</w:t>
                              </w:r>
                            </w:p>
                          </w:tc>
                          <w:tc>
                            <w:tcPr>
                              <w:tcW w:w="2232" w:type="dxa"/>
                              <w:tcBorders>
                                <w:bottom w:val="single" w:sz="6" w:space="0" w:color="000000"/>
                              </w:tcBorders>
                              <w:shd w:fill="3A6EA5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  <w:t>2010 YILI I. YERLEŞTİRME</w:t>
                                <w:br/>
                                <w:t>SONUÇLARINA GÖR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7"/>
                    <w:gridCol w:w="3588"/>
                    <w:gridCol w:w="706"/>
                    <w:gridCol w:w="728"/>
                    <w:gridCol w:w="728"/>
                    <w:gridCol w:w="1522"/>
                    <w:gridCol w:w="968"/>
                    <w:gridCol w:w="734"/>
                    <w:gridCol w:w="640"/>
                    <w:gridCol w:w="909"/>
                  </w:tblGrid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ercih Kodu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Adı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abancı Dil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Süres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Şekli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Pansiyon Durumu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Kontenjanı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BAN PUANI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VAN PUANI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ÜZDELİK DİLİMİ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504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Mersin Fen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04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81,95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93,61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0,6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937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Yahya Akel Fen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04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76,10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90,92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,13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508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Mehmet Akif Ersoy Sosyal Bilimler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azırlık + 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04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16,52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57,405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1,19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905</w:t>
                        </w:r>
                      </w:p>
                    </w:tc>
                    <w:tc>
                      <w:tcPr>
                        <w:tcW w:w="358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Sesim Sarpkaya Fen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52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basedOn w:val="VarsaylanParagrafYazTipi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28:00Z</dcterms:created>
  <dc:creator>XPsp3</dc:creator>
  <dc:description/>
  <dc:language>en-US</dc:language>
  <cp:lastModifiedBy>XPsp3</cp:lastModifiedBy>
  <cp:lastPrinted>2011-07-07T10:48:00Z</cp:lastPrinted>
  <dcterms:modified xsi:type="dcterms:W3CDTF">2011-07-07T07:48:00Z</dcterms:modified>
  <cp:revision>2</cp:revision>
  <dc:subject/>
  <dc:title>Taban Puan - Tavan Puan - Yüzdelik Dilime Göre Listeleme</dc:title>
</cp:coreProperties>
</file>